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66724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327852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494273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